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Osoba oprávněna jednat ve věcech technických: Ing. Martina Svojtková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tel. 352 356 140, mobil: 723 743 029, e-mail: svojtkova.martina@ksusk.cz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aroslav Strojil, tel.: 721 755 026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119 - L. Kynžvart, oprava krytu vozovky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2 na silnici č. </w:t>
      </w:r>
      <w:r>
        <w:rPr>
          <w:b/>
        </w:rPr>
        <w:t xml:space="preserve">III/2119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2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114 00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9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1.9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35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2-05-02T09:15:00Z</dcterms:modified>
  <cp:revision>10</cp:revision>
  <dc:subject/>
  <dc:title>Kupní smlouva</dc:title>
</cp:coreProperties>
</file>